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4"/>
                <w:szCs w:val="32"/>
              </w:rPr>
            </w:pPr>
            <w:r>
              <w:rPr>
                <w:b/>
                <w:color w:val="000000"/>
                <w:sz w:val="44"/>
                <w:szCs w:val="32"/>
              </w:rPr>
              <w:t>Výstavba nové kioskové (zděné) transformační stanice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2340610</wp:posOffset>
                  </wp:positionH>
                  <wp:positionV relativeFrom="paragraph">
                    <wp:posOffset>171450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75615</wp:posOffset>
                  </wp:positionH>
                  <wp:positionV relativeFrom="paragraph">
                    <wp:posOffset>97155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514985</wp:posOffset>
                  </wp:positionH>
                  <wp:positionV relativeFrom="page">
                    <wp:posOffset>63500</wp:posOffset>
                  </wp:positionV>
                  <wp:extent cx="1661795" cy="60452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372485</wp:posOffset>
                  </wp:positionH>
                  <wp:positionV relativeFrom="paragraph">
                    <wp:posOffset>18986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  <w:t>ev. č. 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/>
                <w:lang w:val="en-US" w:eastAsia="en-US"/>
              </w:rPr>
            </w:r>
            <w:r>
              <w:rPr>
                <w:i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/>
                <w:lang w:val="en-US" w:eastAsia="en-US"/>
              </w:rPr>
              <w:t xml:space="preserve">     </w:t>
            </w:r>
            <w:r>
              <w:rPr>
                <w:i/>
                <w:lang w:val="en-US" w:eastAsia="en-US"/>
              </w:rPr>
              <w:t xml:space="preserve">  Obnova VN28 p.b. 309-321; VN92 p.b. 450-463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Zpracovatel PD:</w:t>
            </w:r>
            <w:r>
              <w:fldChar w:fldCharType="begin">
                <w:ffData>
                  <w:name w:val="Text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t xml:space="preserve">   ELprojekty, s.r.o., Náměstí 80/4, 594 01 Velké Meziříčí</w:t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</w:t>
            </w:r>
            <w:r>
              <w:fldChar w:fldCharType="begin">
                <w:ffData>
                  <w:name w:val="Text4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 xml:space="preserve">   6. 1. 2021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49726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27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28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29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30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31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32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33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39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0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1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2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3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4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5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6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7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8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9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0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1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2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3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4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5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6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7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8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9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0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1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4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výkopu základové jám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5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na objektu transformační stanice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6">
            <w:r>
              <w:rPr>
                <w:rStyle w:val="IndexLink"/>
                <w:rFonts w:cs="Arial"/>
                <w:lang w:val="en-US" w:eastAsia="en-US"/>
              </w:rPr>
              <w:t>D.1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 xml:space="preserve">Požadavky BOZP na zajištění bezpečné práce při montáži technologie </w:t>
            </w:r>
            <w:r>
              <w:rPr>
                <w:rStyle w:val="IndexLink"/>
                <w:lang w:val="en-US" w:eastAsia="en-US"/>
              </w:rPr>
              <w:t>transformační stanice</w:t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7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8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9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8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70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1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48" w:after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49726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49727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 kioskové (zděné) transformační stani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transformační stanice el. energie VN/NN, která je umístěna: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" w:name="__Fieldmark__3_591236408"/>
            <w:bookmarkStart w:id="4" w:name="__Fieldmark__3_591236408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 typizovaném kiosku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Style w:val="PromnnHTML"/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" w:name="__Fieldmark__4_591236408"/>
            <w:bookmarkStart w:id="6" w:name="__Fieldmark__4_591236408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e zděném objekt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e změně úrovně napětí v distribuční síti el. energi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7" w:name="__Fieldmark__7_591236408"/>
            <w:bookmarkStart w:id="8" w:name="__Fieldmark__7_591236408"/>
            <w:bookmarkEnd w:id="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9" w:name="__Fieldmark__8_591236408"/>
            <w:bookmarkStart w:id="10" w:name="__Fieldmark__8_591236408"/>
            <w:bookmarkEnd w:id="1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9_591236408"/>
            <w:bookmarkStart w:id="12" w:name="__Fieldmark__9_591236408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3" w:name="__Fieldmark__10_591236408"/>
            <w:bookmarkStart w:id="14" w:name="__Fieldmark__10_591236408"/>
            <w:bookmarkEnd w:id="1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11_591236408"/>
            <w:bookmarkStart w:id="16" w:name="__Fieldmark__11_591236408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7" w:name="__Fieldmark__12_591236408"/>
            <w:bookmarkStart w:id="18" w:name="__Fieldmark__12_591236408"/>
            <w:bookmarkEnd w:id="1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9" w:name="__Fieldmark__13_591236408"/>
            <w:bookmarkStart w:id="20" w:name="__Fieldmark__13_591236408"/>
            <w:bookmarkEnd w:id="2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1" w:name="__Fieldmark__14_591236408"/>
            <w:bookmarkStart w:id="22" w:name="__Fieldmark__14_591236408"/>
            <w:bookmarkEnd w:id="22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3" w:name="__Fieldmark__15_591236408"/>
            <w:bookmarkStart w:id="24" w:name="__Fieldmark__15_591236408"/>
            <w:bookmarkEnd w:id="2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5" w:name="__Fieldmark__16_591236408"/>
            <w:bookmarkStart w:id="26" w:name="__Fieldmark__16_591236408"/>
            <w:bookmarkEnd w:id="2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7" w:name="__Fieldmark__17_591236408"/>
            <w:bookmarkStart w:id="28" w:name="__Fieldmark__17_591236408"/>
            <w:bookmarkEnd w:id="2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8_591236408"/>
            <w:bookmarkStart w:id="30" w:name="__Fieldmark__18_591236408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1" w:name="__Fieldmark__19_591236408"/>
            <w:bookmarkStart w:id="32" w:name="__Fieldmark__19_591236408"/>
            <w:bookmarkEnd w:id="32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20_591236408"/>
            <w:bookmarkStart w:id="34" w:name="__Fieldmark__20_591236408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5" w:name="__Fieldmark__21_591236408"/>
            <w:bookmarkStart w:id="36" w:name="__Fieldmark__21_591236408"/>
            <w:bookmarkEnd w:id="3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2_591236408"/>
            <w:bookmarkStart w:id="38" w:name="__Fieldmark__22_591236408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3_591236408"/>
            <w:bookmarkStart w:id="40" w:name="__Fieldmark__23_591236408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4_591236408"/>
            <w:bookmarkStart w:id="42" w:name="__Fieldmark__24_591236408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5_591236408"/>
            <w:bookmarkStart w:id="44" w:name="__Fieldmark__25_591236408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6_591236408"/>
            <w:bookmarkStart w:id="46" w:name="__Fieldmark__26_591236408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7_591236408"/>
            <w:bookmarkStart w:id="48" w:name="__Fieldmark__27_591236408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8_591236408"/>
            <w:bookmarkStart w:id="50" w:name="__Fieldmark__28_591236408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9_591236408"/>
            <w:bookmarkStart w:id="52" w:name="__Fieldmark__29_591236408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3" w:name="__Fieldmark__30_591236408"/>
            <w:bookmarkStart w:id="54" w:name="__Fieldmark__30_591236408"/>
            <w:bookmarkEnd w:id="5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5" w:name="__Fieldmark__31_591236408"/>
            <w:bookmarkStart w:id="56" w:name="__Fieldmark__31_591236408"/>
            <w:bookmarkEnd w:id="5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57" w:name="__RefHeading___Toc459649728"/>
      <w:bookmarkEnd w:id="57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>
          <w:rFonts w:cs="Arial"/>
          <w:szCs w:val="20"/>
        </w:rPr>
        <w:t>RS-019 „Dokumentace k zajištění BOZP“. Pr</w:t>
      </w:r>
      <w:r>
        <w:rPr/>
        <w:t>o aktualizaci plánu BOZP na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ing2"/>
        <w:tabs>
          <w:tab w:val="left" w:pos="709" w:leader="none"/>
        </w:tabs>
        <w:rPr/>
      </w:pPr>
      <w:bookmarkStart w:id="58" w:name="__RefHeading___Toc459649729"/>
      <w:bookmarkEnd w:id="58"/>
      <w:r>
        <w:rPr>
          <w:lang w:eastAsia="en-US"/>
        </w:rPr>
        <w:t xml:space="preserve">Údaje o zadavateli, zpracovateli PD ,Koordinátorovi BOZP </w:t>
      </w:r>
      <w:r>
        <w:rPr/>
        <w:t>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59" w:name="__RefHeading___Toc459649730"/>
      <w:bookmarkEnd w:id="59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rFonts w:eastAsia="Arial" w:cs="Arial"/>
                <w:szCs w:val="20"/>
              </w:rPr>
              <w:t> </w:t>
            </w:r>
            <w:r>
              <w:rPr>
                <w:rFonts w:cs="Arial"/>
                <w:szCs w:val="20"/>
              </w:rPr>
              <w:t xml:space="preserve">  C 1. 1, C1. 2, C 1. </w:t>
            </w:r>
            <w:r>
              <w:rPr/>
              <w:t>3, C 1.</w:t>
            </w:r>
            <w:r>
              <w:rPr>
                <w:rFonts w:cs="Arial"/>
                <w:szCs w:val="20"/>
                <w:lang w:val="en-US" w:eastAsia="en-US"/>
              </w:rPr>
              <w:t xml:space="preserve"> 4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</w:tbl>
    <w:p>
      <w:pPr>
        <w:pStyle w:val="Heading1"/>
        <w:rPr>
          <w:lang w:eastAsia="en-US"/>
        </w:rPr>
      </w:pPr>
      <w:bookmarkStart w:id="60" w:name="__RefHeading___Toc459649731"/>
      <w:bookmarkEnd w:id="60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/>
      </w:pPr>
      <w:bookmarkStart w:id="61" w:name="__RefHeading___Toc459649732"/>
      <w:bookmarkEnd w:id="61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2" w:name="__Fieldmark__49_591236408"/>
            <w:bookmarkStart w:id="63" w:name="__Fieldmark__49_591236408"/>
            <w:bookmarkEnd w:id="6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4" w:name="__Fieldmark__50_591236408"/>
            <w:bookmarkStart w:id="65" w:name="__Fieldmark__50_591236408"/>
            <w:bookmarkEnd w:id="6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v územním řízení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51_591236408"/>
            <w:bookmarkStart w:id="67" w:name="__Fieldmark__51_591236408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52_591236408"/>
            <w:bookmarkStart w:id="69" w:name="__Fieldmark__52_591236408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0" w:name="__Fieldmark__53_591236408"/>
            <w:bookmarkStart w:id="71" w:name="__Fieldmark__53_591236408"/>
            <w:bookmarkEnd w:id="7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2" w:name="__Fieldmark__54_591236408"/>
            <w:bookmarkStart w:id="73" w:name="__Fieldmark__54_591236408"/>
            <w:bookmarkEnd w:id="7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4" w:name="__RefHeading___Toc459649733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4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5" w:name="__RefHeading___Toc459649739"/>
            <w:bookmarkEnd w:id="75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6" w:name="__RefHeading___Toc459649740"/>
            <w:bookmarkEnd w:id="76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7" w:name="__RefHeading___Toc459649741"/>
            <w:bookmarkEnd w:id="77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8" w:name="__RefHeading___Toc459649742"/>
            <w:bookmarkEnd w:id="78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9" w:name="__RefHeading___Toc459649743"/>
            <w:bookmarkEnd w:id="79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49744"/>
            <w:bookmarkEnd w:id="80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49745"/>
            <w:bookmarkEnd w:id="81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82" w:name="__RefHeading___Toc459649746"/>
            <w:bookmarkEnd w:id="82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49747"/>
            <w:bookmarkEnd w:id="83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49748"/>
            <w:bookmarkEnd w:id="84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49749"/>
            <w:bookmarkEnd w:id="85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6" w:name="__RefHeading___Toc459649750"/>
            <w:bookmarkEnd w:id="86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49751"/>
            <w:bookmarkEnd w:id="87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jetí nezbytných opatření k ochraně veřejného zájmu, jenž by mohl být bouracími pracemi ohrožen (komunikace, pohyb osob,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zemními stroji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49752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49753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49754"/>
            <w:bookmarkEnd w:id="90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,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49755"/>
            <w:bookmarkEnd w:id="91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9649756"/>
            <w:bookmarkEnd w:id="92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3" w:name="__RefHeading___Toc459649757"/>
            <w:bookmarkEnd w:id="93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4" w:name="__RefHeading___Toc459649758"/>
            <w:bookmarkEnd w:id="94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5" w:name="__RefHeading___Toc459649759"/>
            <w:bookmarkEnd w:id="95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6" w:name="__RefHeading___Toc459649760"/>
            <w:bookmarkEnd w:id="96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val="cs-CZ" w:eastAsia="en-US"/>
        </w:rPr>
      </w:pPr>
      <w:bookmarkStart w:id="97" w:name="__RefHeading___Toc459649761"/>
      <w:bookmarkEnd w:id="97"/>
      <w:r>
        <w:rPr>
          <w:lang w:val="cs-CZ" w:eastAsia="en-US"/>
        </w:rPr>
        <w:t>Požadavky k zajištění BOZP pro daný typ stavby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7928"/>
      </w:tblGrid>
      <w:tr>
        <w:trPr>
          <w:trHeight w:val="547" w:hRule="atLeast"/>
        </w:trPr>
        <w:tc>
          <w:tcPr>
            <w:tcW w:w="94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98" w:name="__RefHeading___Toc459649764"/>
            <w:bookmarkEnd w:id="98"/>
            <w:r>
              <w:rPr>
                <w:rFonts w:cs="Arial"/>
                <w:iCs/>
                <w:lang w:val="cs-CZ" w:eastAsia="en-US"/>
              </w:rPr>
              <w:t>Požadavky BOZP na zajištění bezpečné práce při výkopu základové jámy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d zahájením prací provést vytýčení sítí technické infrastruktury v místě výkopu základu kioskové nebo zděné transformační stani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zřetelně označeny, zejména pokud zasahují do komunikačních tr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zajištěny proti pádu osob do hloubky, přednostně se použije pevných zábran o výšce min. 1,1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provádění výkopů v blízkosti stávající základové konstrukce (např. budovy, základy oplocení, volně stojící objekty) nutnost zajištění stability konstrukcí proti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ek uložený vedle výkopu a zasahující do komunikace musí být řádně označ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zhoršených prostorových možností je nutné výkopek odvézt na mezideponi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ěny výkopů hlubších než 1,3 m musí být zajištěny proti sesunutí, přednostně se použije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, průhy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přítomnosti vody ve výkopu musí být tato vyčerpá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kladová spára musí být upraveno dle požadavků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 provedení betonářských prací na základech musí být výkopy bez zbytečného prodlení řádně zasypány a zhutn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bez zbytečného prodlení musí být zapraveny přilehlé narušené povrchy a terén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av zajištění výkopů (označení, ohrazení, přechody a přejezdy přes výkopy, pažení) musí být pravidelně kontrolován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stor ohrožený činností stroje musí být střežen určeným pracovníkem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právci obnažených sítí technické infrastruktury musí být seznámeni s průběhem obnažených sítí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esunutí stěn výkopů, 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rušení stability okolních objekt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olize osob se stroj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škození sítí technické infrastruk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7928"/>
      </w:tblGrid>
      <w:tr>
        <w:trPr>
          <w:trHeight w:val="547" w:hRule="atLeast"/>
        </w:trPr>
        <w:tc>
          <w:tcPr>
            <w:tcW w:w="94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9" w:name="__RefHeading___Toc459649765"/>
            <w:bookmarkEnd w:id="99"/>
            <w:r>
              <w:rPr>
                <w:rFonts w:cs="Arial"/>
                <w:iCs/>
                <w:lang w:val="cs-CZ" w:eastAsia="en-US"/>
              </w:rPr>
              <w:t>Požadavky BOZP na zajištění bezpečné práce na objektu transformační stanice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armatur základu transformační stanice musí být prováděna dle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ontáž bednění základu transformační stanice musí být prováděna dle návodu výrob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dbednění základu transformační stanice může být provedeno až po dosažení požadované pevnosti beto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, konstrukcemi a objektem kioskové transformační stanice musí být prováděna bezvadným zdvihacím zaříz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e výškách na objektu transformační stanice musí být přednostně prováděny z řádného pracovního lešení, lešení musí být provedeno jako pevné, stabilní, s šířkou pracovní podlahy min. 0,6 m, pracovní podlahy lešení musí být zajištěny ochranným dvoutyčovým zábradl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provádění prací na šikmé střeše transformační stanice musí být pracovník zajištěn pomocí prostředků OOPP proti pádu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ční a montážní prostor pro montáž nadzemní části transformační stanice musí být zajištěn proti vstupu osob, přednostně se použije pevné oplocení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anipulaci materiálem pomocí zdvihacího zařízení mohou provádět pouze kvalifikované osoby (jeřábníci, vazači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 xml:space="preserve">před montáží transformační stanice musí být zhotovitelem zkontrolováno řádné dokončení konstrukce podpěrného bodu 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při manipulaci konstrukcemi a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ranění o armatur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7928"/>
      </w:tblGrid>
      <w:tr>
        <w:trPr>
          <w:trHeight w:val="547" w:hRule="atLeast"/>
        </w:trPr>
        <w:tc>
          <w:tcPr>
            <w:tcW w:w="94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0" w:name="__RefHeading___Toc459649766"/>
            <w:bookmarkEnd w:id="100"/>
            <w:r>
              <w:rPr>
                <w:rFonts w:cs="Arial"/>
                <w:iCs/>
                <w:lang w:val="cs-CZ" w:eastAsia="en-US"/>
              </w:rPr>
              <w:t xml:space="preserve">Požadavky BOZP na zajištění bezpečné práce při montáži technologie </w:t>
            </w:r>
            <w:r>
              <w:rPr>
                <w:szCs w:val="20"/>
              </w:rPr>
              <w:t>transformační stanice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musí být prováděna bezvadnými prostředky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apojení kabelů a vodičů transformační stanice musí být provedeno v souladu s PD, musí být provedeno označení kabelů, chráničky, oddělovací konstrukce, apod.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bjekt transformační stanice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napojení transformační stanice na distribuční síť musí být zajištěno vypnutí přívodních a výstupních kabel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apojení transformační stanice na distribuční síť musí být provedeno pracovníky s požadovanou elektrotechnickou kvalifikací (§ 5 a vyšší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 blízkosti jiných kabelů el. energie VN pod napětím musí být prováděno pod dozorem pracovníka s vyšší elektrotechnickou kvalifikací (§ 8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d zprovozněním nové transformační stanice musí být provedeno zkoušení vedení včetně všech ochranných prvků, bezvadný stav technologie transformační stanice a její bezpečná provozuschopnost musí být doložena revizní zprávou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osob při manipulaci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el. proudem při uvádění transformační stanice do provoz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bookmarkStart w:id="101" w:name="__RefHeading___Toc459649767"/>
      <w:bookmarkEnd w:id="101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102" w:name="__RefHeading___Toc459649768"/>
      <w:bookmarkEnd w:id="102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cs-CZ"/>
        </w:rPr>
      </w:pPr>
      <w:bookmarkStart w:id="103" w:name="__RefHeading___Toc459649769"/>
      <w:bookmarkEnd w:id="103"/>
      <w:r>
        <w:rPr/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 zadavatele zajistit aktualizaci plánu BOZP.</w:t>
      </w:r>
    </w:p>
    <w:tbl>
      <w:tblPr>
        <w:tblW w:w="95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2392"/>
        <w:gridCol w:w="797"/>
        <w:gridCol w:w="1593"/>
        <w:gridCol w:w="798"/>
        <w:gridCol w:w="1594"/>
      </w:tblGrid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4" w:name="__RefHeading___Toc459649770"/>
      <w:bookmarkEnd w:id="104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/>
        <w:t>: Seznámení odpovědných zástupců zhotovitelů s plánem BOZP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color w:val="FF0000"/>
        <w:sz w:val="18"/>
      </w:rPr>
    </w:pPr>
    <w:r>
      <w:rPr>
        <w:rFonts w:cs="Arial"/>
        <w:i/>
        <w:color w:val="FF0000"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i/>
        <w:i/>
        <w:color w:val="FF0000"/>
        <w:sz w:val="18"/>
      </w:rPr>
    </w:pPr>
    <w:r>
      <w:rPr>
        <w:i/>
        <w:color w:val="FF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81860" cy="99314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81860" cy="993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26:00Z</dcterms:created>
  <dc:creator>Ing. Jan Kocmánek</dc:creator>
  <dc:description/>
  <cp:keywords/>
  <dc:language>en-US</dc:language>
  <cp:lastModifiedBy>Petr Bradáč</cp:lastModifiedBy>
  <cp:lastPrinted>2021-01-07T07:12:00Z</cp:lastPrinted>
  <dcterms:modified xsi:type="dcterms:W3CDTF">2021-01-07T06:12:00Z</dcterms:modified>
  <cp:revision>16</cp:revision>
  <dc:subject>B - Průvodní zpráva</dc:subject>
  <dc:title>FN Brno - ICAME - DUR</dc:title>
</cp:coreProperties>
</file>